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3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лгоград  -    Воронеж  рег.    №    34.36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98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98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30"/>
        <w:gridCol w:w="5014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Волгоград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87, г.Волгоград, ул.им.М.Балонина, д.11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Михайловский» г.Михайловк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3340, Волгоградская обл, г.Михайловка, ул.Серафимовича, 15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Борисоглебск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7160, Воронежская обл, г.Борисоглебск, ул.Первомайская, 94</w:t>
            </w:r>
          </w:p>
        </w:tc>
      </w:tr>
      <w:tr>
        <w:trPr>
          <w:trHeight w:val="58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нтральный автовокзал г.Воронеж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4026, г.Воронеж, Московский проспект, 1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40:00Z</dcterms:created>
  <dc:creator/>
  <dc:description/>
  <dc:language>en-US</dc:language>
  <cp:lastModifiedBy/>
  <dcterms:modified xsi:type="dcterms:W3CDTF">2017-10-09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